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Poznańska Akademia Medyczna </w:t>
      </w:r>
    </w:p>
    <w:p>
      <w:pPr>
        <w:pStyle w:val="Normal"/>
        <w:jc w:val="center"/>
        <w:rPr>
          <w:b/>
          <w:b/>
        </w:rPr>
      </w:pPr>
      <w:r>
        <w:rPr>
          <w:b/>
        </w:rPr>
        <w:t>Nauk Stosowanych im. Księcia Mieszka I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ydział Nauk Medycznych – </w:t>
      </w:r>
    </w:p>
    <w:p>
      <w:pPr>
        <w:pStyle w:val="Normal"/>
        <w:jc w:val="center"/>
        <w:rPr>
          <w:b/>
          <w:b/>
        </w:rPr>
      </w:pPr>
      <w:r>
        <w:rPr>
          <w:b/>
        </w:rPr>
        <w:t>Kierunek WYCHOWANIE FIZYCZNE</w:t>
      </w:r>
    </w:p>
    <w:p>
      <w:pPr>
        <w:pStyle w:val="Normal"/>
        <w:jc w:val="center"/>
        <w:rPr>
          <w:b/>
          <w:b/>
        </w:rPr>
      </w:pPr>
      <w:r>
        <w:rPr>
          <w:b/>
        </w:rPr>
        <w:t>Sylabus Przedmiotowy</w:t>
      </w:r>
    </w:p>
    <w:p>
      <w:pPr>
        <w:pStyle w:val="Normal"/>
        <w:rPr/>
      </w:pPr>
      <w:r>
        <w:rPr>
          <w:b/>
        </w:rPr>
        <w:t>Informacje ogóln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6"/>
        <w:gridCol w:w="3445"/>
        <w:gridCol w:w="1693"/>
        <w:gridCol w:w="198"/>
        <w:gridCol w:w="849"/>
        <w:gridCol w:w="1052"/>
        <w:gridCol w:w="1046"/>
      </w:tblGrid>
      <w:tr>
        <w:trPr>
          <w:trHeight w:val="856" w:hRule="atLeast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azwa przedmiotu: Język obcy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 Kod przedmiotu: 1WF – (II – III)/(3-6)-1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 Liczba punktów ECTS: 5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Kierunek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F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Specjalność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uczycielsk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. Rok studiów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-3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</w:t>
            </w:r>
          </w:p>
        </w:tc>
      </w:tr>
      <w:tr>
        <w:trPr>
          <w:trHeight w:val="300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Semestr: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-6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 Poziom studiów:</w:t>
            </w:r>
          </w:p>
        </w:tc>
        <w:tc>
          <w:tcPr>
            <w:tcW w:w="2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</w:tc>
      </w:tr>
      <w:tr>
        <w:trPr>
          <w:trHeight w:val="195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 Forma zaliczenia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gzamin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ngielsk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Informacje szczegółow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89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.Cele przedmiotu /cele uczenia się  </w:t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1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hd w:fill="FFFFFF" w:val="clear"/>
              </w:rPr>
              <w:t>Umożliwienie nabywania umiejętności posługiwania się językiem obcym na poziomie B2+ oraz posługiwania się językiem specjalistycznym z zakresu kierunku studiów w sytuacjach zawodowych. 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2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Umożliwienie korzystania z literatury zawodowej i przekazów medialnych oraz uczestnictwa w warsztatach, w konferencjach/spotkaniach szkoleniowych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3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Umożliwienie rozwoju sprawności czytania ze zrozumieniem literatury specjalistycznej i naukowej oraz umożliwienie rozwoju umiejętności pisania jednoakapitowych tekstów w stylu akademickim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4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hd w:fill="FFFFFF" w:val="clear"/>
              </w:rPr>
              <w:t>Nabycie wiedzy z zakresu terminologii zawodowej w stopniu umożliwiającym komunikację  Rozwinięcie kompetencji komunikacyjnej pozwalającej na swobodne reakcje w różnych formalnych i nieformalnych sytuacjach komunikacyjnych, w tym kompetencji strategicznej służącej radzeniu sobie z problemami w komunikacji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5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Nabycie przez studenta umiejętności językowych w zakresie dziedzin nauki i dyscyplin</w:t>
            </w:r>
          </w:p>
          <w:p>
            <w:pPr>
              <w:pStyle w:val="Normal"/>
              <w:autoSpaceDE w:val="false"/>
              <w:rPr/>
            </w:pPr>
            <w:r>
              <w:rPr/>
              <w:t>naukowych, właściwych dla studiowanego kierunku studiów, zgodne z wymaganiami określonymi dla poziomu B2+ Europejskiego Systemu Opisu Kształcenia Językoweg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2. Wymagania wstępne</w:t>
            </w:r>
            <w:r>
              <w:rPr/>
              <w:t>:</w:t>
            </w:r>
          </w:p>
          <w:p>
            <w:pPr>
              <w:pStyle w:val="Normal"/>
              <w:ind w:left="70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Znajomość języka na poziomie B1 wg Europejskiego Systemu Opisu Uczenia się Językowego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5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3"/>
        <w:gridCol w:w="53"/>
        <w:gridCol w:w="1701"/>
        <w:gridCol w:w="3624"/>
        <w:gridCol w:w="1621"/>
        <w:gridCol w:w="1469"/>
      </w:tblGrid>
      <w:tr>
        <w:trPr>
          <w:trHeight w:val="73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 Efekty uczenia się wybrane dla przedmiotu (kierunkowe, specjalnościowe, specjalizacyjne):</w:t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 efektu uczenia si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uczenia się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</w:rPr>
              <w:t>(Po zakończeniu przedmiotu dla potwierdzenia osiągnięcia efektów uczenia się student: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B.1.W5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P1_W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gadnienia autorefleksji i samorozwoju: zasoby własne w pracy nauczyciela – identyfikacja i rozwój, indywidualne strategie radzenia sobie z trudnościami, stres i nauczycielskie wypalenie zawodowe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st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1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.W7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</w:rPr>
              <w:t xml:space="preserve">     </w:t>
            </w:r>
            <w:r>
              <w:rPr>
                <w:bCs/>
              </w:rPr>
              <w:t>P1_W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naczenie języka jako narzędzia pracy nauczyciela: metody porozumiewania się w celach dydaktycznych – sztukę wykładania i zadawania pytań, sposoby zwiększania aktywności komunikacyjnej uczniów, poprawność językową, etykę języka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wersatorium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2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K1A_W01S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</w:t>
            </w:r>
            <w:r>
              <w:rPr>
                <w:bCs/>
              </w:rPr>
              <w:t>P1_W0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Zna podstawowe terminy stosowane w rekreacji ruchowej i w sporcie w języku angielskim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wersatorium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3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efektu uczenia się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uczenia się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K1A_U01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P1_U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siada umiejętności  posługiwania się językiem angielskim </w:t>
              <w:br/>
              <w:t>w stopniu komunikatywnym, ze szczególnym uwzględnieniem słownictwa w zakresie nauk o kulturze fizycznej i dyscyplin naukowych, właściwych dla kierunku wychowanie fizyczne, zgodne z wymaganiami określonymi dla poziomu B2 Europejskiego Systemu Opisu Uczenia się Językowego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nwersatorium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1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K1A_U02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</w:t>
            </w:r>
            <w:r>
              <w:rPr>
                <w:bCs/>
              </w:rPr>
              <w:t>P1_U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trafi samodzielnie i w sposób spójny korzystać z baz również anglojęzycznych oraz wykorzystywać techniki informacyjne w celu pozyskiwania </w:t>
              <w:br/>
              <w:t>i przechowywania danych oraz dokonywać poprawnej interpretacji uzyskanych danych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nwersatorium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2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K1A_U07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</w:t>
            </w:r>
            <w:r>
              <w:rPr>
                <w:bCs/>
              </w:rPr>
              <w:t>P1_U0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trafi posługiwać się podstawowymi urządzeniami, sprzętem i aparaturą wykorzystaującą anglojęzyczne interface, stosowanymi w zawodzie nauczyciela wychowania fizycznego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nwersatorium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3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K1A_U10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</w:rPr>
              <w:t xml:space="preserve">     </w:t>
            </w:r>
            <w:r>
              <w:rPr>
                <w:bCs/>
              </w:rPr>
              <w:t>P1_U04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rPr/>
            </w:pPr>
            <w:r>
              <w:rPr/>
              <w:t>potrafi wyjaśnić istotę sportu, określić specyfikę sportu dzieci i młodzieży, identyfikacji talentów sportowych, doboru środków i metod treningowych na potrzeby sportu dzieci i młodzieży, stosowania testów sprawności specjalnej i odnieść ww. umiejętności do wybranej dyscypliny sportu</w:t>
              <w:tab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ĆWICZENI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4/5</w:t>
            </w:r>
          </w:p>
        </w:tc>
      </w:tr>
      <w:tr>
        <w:trPr>
          <w:trHeight w:val="30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W zakresie kompetencji społecznych (3 – 6 efektów)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efektu uczenia się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założonego efektu uczenia się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K1A_K01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P1_K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siada świadomość i umiejętność stałego uczenia się się w zakresie języka angielskiego umożliwiającą </w:t>
              <w:br/>
              <w:t>rozwój zawodowy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nwersatorium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5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K1A_K02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P1_K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onuje samooceny własnych kompetencji w zakresie języka angielskiego oraz posiada świadomość własnych ograniczeń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nwersatorium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30"/>
        <w:gridCol w:w="5418"/>
        <w:gridCol w:w="2591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. Treści  programowe</w:t>
            </w:r>
            <w:r>
              <w:rPr/>
              <w:t>: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treści programowych uczenia się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ci programow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niesienie do  efektów uczenia się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1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hd w:fill="FFFFFF" w:val="clear"/>
              </w:rPr>
              <w:t>Opracowanie własnego profilu – wypełnianie formularzy, nazwy przedmiotów, rodzaje zajęć akademickich, formy oceny itp. / Czasy (powtórzenie) i mowa zależna; ćwiczenia interakcyjne: przedstawianie się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W01SD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/>
              <w:t>K1A_U10</w:t>
            </w:r>
          </w:p>
        </w:tc>
      </w:tr>
      <w:tr>
        <w:trPr>
          <w:trHeight w:val="23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2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hd w:fill="FFFFFF" w:val="clear"/>
              </w:rPr>
              <w:t xml:space="preserve">Zdrowie, sport i  podstawowa terminologia sportowa / Stopniowanie przymiotników, przymiotniki złożone, imiesłowy (formy </w:t>
            </w:r>
            <w:r>
              <w:rPr>
                <w:i/>
                <w:iCs/>
                <w:shd w:fill="FFFFFF" w:val="clear"/>
              </w:rPr>
              <w:t>-ed / -ing</w:t>
            </w:r>
            <w:r>
              <w:rPr>
                <w:shd w:fill="FFFFFF" w:val="clear"/>
              </w:rPr>
              <w:t xml:space="preserve">), słowotwórstwo – rzeczowniki z przedrostkami </w:t>
            </w:r>
            <w:r>
              <w:rPr>
                <w:i/>
                <w:iCs/>
                <w:shd w:fill="FFFFFF" w:val="clear"/>
              </w:rPr>
              <w:t>dis-, im-, in-, un-, ir-, re-, ex-, miz-, under-, over-</w:t>
            </w:r>
            <w:r>
              <w:rPr>
                <w:shd w:fill="FFFFFF" w:val="clear"/>
              </w:rPr>
              <w:t>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U02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/>
              <w:t>K1A_K02</w:t>
            </w:r>
          </w:p>
        </w:tc>
      </w:tr>
      <w:tr>
        <w:trPr>
          <w:trHeight w:val="23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3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hd w:fill="FFFFFF" w:val="clear"/>
              </w:rPr>
              <w:t xml:space="preserve">Styl życia a zdrowie / Zdania warunkowe, struktura </w:t>
            </w:r>
            <w:r>
              <w:rPr>
                <w:i/>
                <w:iCs/>
                <w:shd w:fill="FFFFFF" w:val="clear"/>
              </w:rPr>
              <w:t>used to</w:t>
            </w:r>
            <w:r>
              <w:rPr>
                <w:shd w:fill="FFFFFF" w:val="clear"/>
              </w:rPr>
              <w:t xml:space="preserve"> i </w:t>
            </w:r>
            <w:r>
              <w:rPr>
                <w:i/>
                <w:iCs/>
                <w:shd w:fill="FFFFFF" w:val="clear"/>
              </w:rPr>
              <w:t xml:space="preserve">be used to, </w:t>
            </w:r>
            <w:r>
              <w:rPr>
                <w:shd w:fill="FFFFFF" w:val="clear"/>
              </w:rPr>
              <w:t>czasowniki frazowe, ćwiczenia w pisaniu: opis typowego dnia z życia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/>
              <w:t>K1A_W01SD</w:t>
            </w:r>
          </w:p>
        </w:tc>
      </w:tr>
      <w:tr>
        <w:trPr>
          <w:trHeight w:val="23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4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Wyposażenie sali gimnastycznej / Przyimki z celownikiem i biernikiem, rzeczowniki policzalne i niepoliczalne, przedimki, ćwiczenia w pisaniu: opis miejsca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U02</w:t>
            </w:r>
          </w:p>
          <w:p>
            <w:pPr>
              <w:pStyle w:val="Normal"/>
              <w:jc w:val="center"/>
              <w:rPr/>
            </w:pPr>
            <w:r>
              <w:rPr/>
              <w:t>K1A_K02</w:t>
            </w:r>
          </w:p>
        </w:tc>
      </w:tr>
      <w:tr>
        <w:trPr>
          <w:trHeight w:val="23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5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/>
              <w:t xml:space="preserve">Terminologia sprzętu sportowego / Ćwiczenia w mówieniu: negocjowanie i używanie języka perswazji, ćwiczenia w budowie dyskursu: łączników typu: </w:t>
            </w:r>
            <w:r>
              <w:rPr>
                <w:i/>
                <w:iCs/>
              </w:rPr>
              <w:t>then, next, afterwards</w:t>
            </w:r>
            <w:r>
              <w:rPr/>
              <w:t xml:space="preserve">, zdania czasowe. 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W01SD</w:t>
            </w:r>
          </w:p>
          <w:p>
            <w:pPr>
              <w:pStyle w:val="Normal"/>
              <w:jc w:val="center"/>
              <w:rPr/>
            </w:pPr>
            <w:r>
              <w:rPr/>
              <w:t>K1A_K02</w:t>
            </w:r>
          </w:p>
        </w:tc>
      </w:tr>
      <w:tr>
        <w:trPr>
          <w:trHeight w:val="23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6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hd w:fill="FFFFFF" w:val="clear"/>
              </w:rPr>
              <w:t>Wf: opis pojęcia / Definiowanie i porównywanie definicji, ćwiczenia w czytaniu tekstów akademickich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U02</w:t>
            </w:r>
          </w:p>
          <w:p>
            <w:pPr>
              <w:pStyle w:val="Normal"/>
              <w:jc w:val="center"/>
              <w:rPr/>
            </w:pPr>
            <w:r>
              <w:rPr/>
              <w:t>K1A_K02</w:t>
            </w:r>
          </w:p>
        </w:tc>
      </w:tr>
      <w:tr>
        <w:trPr>
          <w:trHeight w:val="23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7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hd w:fill="FFFFFF" w:val="clear"/>
              </w:rPr>
              <w:t xml:space="preserve">Standardy wykonywania zawodu nauczyciela wychowanie  fizycznego / Czasowniki </w:t>
            </w:r>
            <w:r>
              <w:rPr>
                <w:i/>
                <w:iCs/>
                <w:shd w:fill="FFFFFF" w:val="clear"/>
              </w:rPr>
              <w:t>let</w:t>
            </w:r>
            <w:r>
              <w:rPr>
                <w:shd w:fill="FFFFFF" w:val="clear"/>
              </w:rPr>
              <w:t xml:space="preserve"> i </w:t>
            </w:r>
            <w:r>
              <w:rPr>
                <w:i/>
                <w:iCs/>
                <w:shd w:fill="FFFFFF" w:val="clear"/>
              </w:rPr>
              <w:t>make</w:t>
            </w:r>
            <w:r>
              <w:rPr>
                <w:shd w:fill="FFFFFF" w:val="clear"/>
              </w:rPr>
              <w:t xml:space="preserve"> w konstrukcjach gramatycznych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B.1.W5. </w:t>
            </w:r>
          </w:p>
          <w:p>
            <w:pPr>
              <w:pStyle w:val="Normal"/>
              <w:jc w:val="center"/>
              <w:rPr/>
            </w:pPr>
            <w:r>
              <w:rPr/>
              <w:t>K1A_U10</w:t>
            </w:r>
          </w:p>
        </w:tc>
      </w:tr>
      <w:tr>
        <w:trPr>
          <w:trHeight w:val="23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8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hd w:fill="FFFFFF" w:val="clear"/>
              </w:rPr>
              <w:t>Wychowanie fizyczne perspektywy i możliwości zatrudnienia / Konstrukcje czasownikowe (</w:t>
            </w:r>
            <w:r>
              <w:rPr>
                <w:i/>
                <w:iCs/>
                <w:shd w:fill="FFFFFF" w:val="clear"/>
              </w:rPr>
              <w:t>verb + prepositon + gerund/infinitive</w:t>
            </w:r>
            <w:r>
              <w:rPr>
                <w:shd w:fill="FFFFFF" w:val="clear"/>
              </w:rPr>
              <w:t xml:space="preserve">), struktura </w:t>
            </w:r>
            <w:r>
              <w:rPr>
                <w:i/>
                <w:iCs/>
                <w:shd w:fill="FFFFFF" w:val="clear"/>
              </w:rPr>
              <w:t>I wish</w:t>
            </w:r>
            <w:r>
              <w:rPr>
                <w:shd w:fill="FFFFFF" w:val="clear"/>
              </w:rPr>
              <w:t xml:space="preserve">. 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U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K1A_U10</w:t>
            </w:r>
          </w:p>
        </w:tc>
      </w:tr>
      <w:tr>
        <w:trPr>
          <w:trHeight w:val="23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9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hd w:fill="FFFFFF" w:val="clear"/>
              </w:rPr>
              <w:t>Sporty / Czasowniki modalne, ćwiczenia w mówieniu: argumentacja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C.W7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K1A_U10</w:t>
            </w:r>
          </w:p>
        </w:tc>
      </w:tr>
      <w:tr>
        <w:trPr>
          <w:trHeight w:val="23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10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hd w:fill="FFFFFF" w:val="clear"/>
              </w:rPr>
              <w:t>Proces podejmowania decyzji w warunkach szkolnych Zdania złożone współrzędne i nadrzędno-podrzędne, zdania okolicznikowe czasu, celu, skutku i przyzwolenia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K1A_U01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K1A_U10</w:t>
            </w:r>
          </w:p>
        </w:tc>
      </w:tr>
      <w:tr>
        <w:trPr>
          <w:trHeight w:val="23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11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hd w:fill="FFFFFF" w:val="clear"/>
              </w:rPr>
              <w:t xml:space="preserve">Lekcja wf  / Strona bierna, ćwiczenia interakcyjne: pytania szczegółowe, rozwijanie wątku, praktyka uważnego słuchania. 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W01SD</w:t>
            </w:r>
          </w:p>
          <w:p>
            <w:pPr>
              <w:pStyle w:val="Normal"/>
              <w:jc w:val="center"/>
              <w:rPr/>
            </w:pPr>
            <w:r>
              <w:rPr/>
              <w:t>K1A_K02</w:t>
            </w:r>
          </w:p>
        </w:tc>
      </w:tr>
      <w:tr>
        <w:trPr>
          <w:trHeight w:val="23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12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hd w:fill="FFFFFF" w:val="clear"/>
              </w:rPr>
              <w:t>Trening sportowy  / Przysłówki i przymiotniki – słowotwórstwo. Ćwiczenia w słuchaniu: wynotowywanie kluczowych informacji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B.1.W5.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K1A_U07</w:t>
            </w:r>
          </w:p>
        </w:tc>
      </w:tr>
      <w:tr>
        <w:trPr>
          <w:trHeight w:val="23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13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Trening sportowy – terminologia treningowa / Pytanie o podmiot. Ćwiczenia w pisaniu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U01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/>
              <w:t>K1A_K01</w:t>
            </w:r>
          </w:p>
        </w:tc>
      </w:tr>
      <w:tr>
        <w:trPr>
          <w:trHeight w:val="23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14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</w:rPr>
              <w:t>Utrwalenie treści programowych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W01SD</w:t>
            </w:r>
          </w:p>
        </w:tc>
      </w:tr>
      <w:tr>
        <w:trPr>
          <w:trHeight w:val="23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15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rezentacje studentów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C.W7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K1A_U07</w:t>
            </w:r>
          </w:p>
        </w:tc>
      </w:tr>
      <w:tr>
        <w:trPr>
          <w:trHeight w:val="23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16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hd w:fill="FFFFFF" w:val="clear"/>
              <w:spacing w:before="0" w:after="0"/>
              <w:rPr/>
            </w:pPr>
            <w:r>
              <w:rPr/>
              <w:t xml:space="preserve">Nauczyciel  i jego uczeń  powtórzenie i poszerzenie wiedzy na temat zagadnień związanych ze sportem / Zaimki względne, struktury </w:t>
            </w:r>
            <w:r>
              <w:rPr>
                <w:i/>
                <w:iCs/>
              </w:rPr>
              <w:t xml:space="preserve">relative clauses, </w:t>
            </w:r>
            <w:r>
              <w:rPr/>
              <w:t xml:space="preserve">ćwiczenia w czytaniu – zadania typu </w:t>
            </w:r>
            <w:r>
              <w:rPr>
                <w:i/>
                <w:iCs/>
              </w:rPr>
              <w:t>skimming</w:t>
            </w:r>
            <w:r>
              <w:rPr/>
              <w:t xml:space="preserve"> i </w:t>
            </w:r>
            <w:r>
              <w:rPr>
                <w:i/>
                <w:iCs/>
              </w:rPr>
              <w:t>scanning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U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K1A_K01</w:t>
            </w:r>
          </w:p>
        </w:tc>
      </w:tr>
      <w:tr>
        <w:trPr>
          <w:trHeight w:val="23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17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hd w:fill="FFFFFF" w:val="clear"/>
              </w:rPr>
              <w:t>Uczeń najczęstsze problemy wymagające interwencji nauczyciela/ Czasowniki zwrotne, zaimki nieokreślone i bezosobowe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U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K1A_K01</w:t>
            </w:r>
          </w:p>
        </w:tc>
      </w:tr>
      <w:tr>
        <w:trPr>
          <w:trHeight w:val="23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18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hd w:fill="FFFFFF" w:val="clear"/>
              </w:rPr>
              <w:t>Układ kostny: najczęstsze choroby i sposoby leczenia/ Ćwiczenia interakcyjne: przedstawianie alternatyw, pytanie o doprecyzowanie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B.1.W5.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K1A_U07</w:t>
            </w:r>
          </w:p>
        </w:tc>
      </w:tr>
      <w:tr>
        <w:trPr>
          <w:trHeight w:val="23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19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hd w:fill="FFFFFF" w:val="clear"/>
              </w:rPr>
              <w:t>Kości szkieletu ludzkiego: budowa i nazewnictwo/ Ćwiczenia w pisaniu: kategoryzowanie i klasyfikowanie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/>
              <w:t>K1A_W01SD</w:t>
            </w:r>
          </w:p>
        </w:tc>
      </w:tr>
      <w:tr>
        <w:trPr>
          <w:trHeight w:val="23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20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hd w:fill="FFFFFF" w:val="clear"/>
              </w:rPr>
              <w:t>Choroby / Ćwiczenia w rozumieniu ze słuchu, słuchanie w celu zdobycia konkretnych informacji, streszczanie ustne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C.W7.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K1A_U07</w:t>
            </w:r>
          </w:p>
        </w:tc>
      </w:tr>
      <w:tr>
        <w:trPr>
          <w:trHeight w:val="23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21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hd w:fill="FFFFFF" w:val="clear"/>
              </w:rPr>
              <w:t>Mięśnie i stawy/ Ćwiczenia w pisaniu: opis procesu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.W7. K1A_U07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22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hd w:fill="FFFFFF" w:val="clear"/>
              </w:rPr>
              <w:t>Gry zespołowe - nazewnictwo/ Ćwiczenia interakcyjne: prognozowanie przebiegu choroby, doradzanie, wyrażanie wsparcia emocjonalnego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U01</w:t>
            </w:r>
          </w:p>
        </w:tc>
      </w:tr>
      <w:tr>
        <w:trPr>
          <w:trHeight w:val="23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23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hd w:fill="FFFFFF" w:val="clear"/>
              </w:rPr>
              <w:t>Gry zespołowe nazewnictwo/ Ćwiczenia w pisaniu: kategoryzowanie i klasyfikowanie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.1.W5. K1A_U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24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hd w:fill="FFFFFF" w:val="clear"/>
              <w:spacing w:before="0" w:after="0"/>
              <w:jc w:val="both"/>
              <w:rPr/>
            </w:pPr>
            <w:r>
              <w:rPr/>
              <w:t>Gry zespołowe nazewnictwo/ Ćwiczenia w mówieniu: udzielanie wyjaśnień, opis rysunków modelowych.</w:t>
            </w:r>
          </w:p>
          <w:p>
            <w:pPr>
              <w:pStyle w:val="Western"/>
              <w:shd w:fill="FFFFFF" w:val="clear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K1A_W01SD</w:t>
            </w:r>
          </w:p>
        </w:tc>
      </w:tr>
      <w:tr>
        <w:trPr>
          <w:trHeight w:val="23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25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Metodyka nauczania gier zespołowych</w:t>
            </w:r>
            <w:r>
              <w:rPr>
                <w:shd w:fill="FFFFFF" w:val="clear"/>
              </w:rPr>
              <w:t xml:space="preserve"> / Ćwiczenia w mówieniu: rozważanie przyczyn i skutków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C.W7.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26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Metodyka nauczania gier zespołowych</w:t>
            </w:r>
            <w:r>
              <w:rPr>
                <w:shd w:fill="FFFFFF" w:val="clear"/>
              </w:rPr>
              <w:t xml:space="preserve"> / Ćwiczenia w mówieniu: opis modelu ćwiczeniowego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.W7. K1A_U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27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Metodyka nauczania gier zespołowych</w:t>
            </w:r>
            <w:r>
              <w:rPr>
                <w:shd w:fill="FFFFFF" w:val="clear"/>
              </w:rPr>
              <w:t xml:space="preserve"> / Wyrażanie prawdopodobieństwa, ćwiczenia w mówieniu: różne poziomy pewności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K1A_U01 K1A_U07</w:t>
            </w:r>
          </w:p>
        </w:tc>
      </w:tr>
      <w:tr>
        <w:trPr>
          <w:trHeight w:val="23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28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Metodyka nauczania gier zespołowych</w:t>
            </w:r>
            <w:r>
              <w:rPr>
                <w:shd w:fill="FFFFFF" w:val="clear"/>
              </w:rPr>
              <w:t xml:space="preserve"> / Ćwiczenia w pisaniu: opis czynności, mail do pacjenta; ćwiczenia w mówieniu: udzielanie instrukcji pacjentowi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K1A_W01SD</w:t>
            </w:r>
          </w:p>
        </w:tc>
      </w:tr>
      <w:tr>
        <w:trPr>
          <w:trHeight w:val="23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29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Utrwalenie treści programowych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.W7. K1A_U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30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Prezentacje studentów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U01</w:t>
            </w:r>
          </w:p>
        </w:tc>
      </w:tr>
      <w:tr>
        <w:trPr>
          <w:trHeight w:val="23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31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hd w:fill="FFFFFF" w:val="clear"/>
              <w:spacing w:before="0" w:after="0"/>
              <w:jc w:val="both"/>
              <w:rPr/>
            </w:pPr>
            <w:r>
              <w:rPr/>
              <w:t>Konspekty lekcji wf Ćwiczenia w słuchaniu i mówieniu: reagowanie na zgłaszane trudności, proponowanie zmian, sugestie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.1.W5. K1A_U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32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Konspekty lekcji wf </w:t>
            </w:r>
            <w:r>
              <w:rPr>
                <w:shd w:fill="FFFFFF" w:val="clear"/>
              </w:rPr>
              <w:t>/ Ćwiczenia w czytaniu: praca z tekstem akademickim, przewidywanie treści na podstawie abstraktu, słów kluczowych i spisu treści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C.W7. </w:t>
            </w:r>
          </w:p>
          <w:p>
            <w:pPr>
              <w:pStyle w:val="Normal"/>
              <w:jc w:val="center"/>
              <w:rPr/>
            </w:pPr>
            <w:r>
              <w:rPr/>
              <w:t>K1A_K01</w:t>
            </w:r>
          </w:p>
        </w:tc>
      </w:tr>
      <w:tr>
        <w:trPr>
          <w:trHeight w:val="23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33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hd w:fill="FFFFFF" w:val="clear"/>
              </w:rPr>
              <w:t xml:space="preserve"> </w:t>
            </w:r>
            <w:r>
              <w:rPr/>
              <w:t xml:space="preserve">Konspekty lekcji wf </w:t>
            </w:r>
            <w:r>
              <w:rPr>
                <w:shd w:fill="FFFFFF" w:val="clear"/>
              </w:rPr>
              <w:t xml:space="preserve">/ Pytania pośrednie, pytania z konstrukcją </w:t>
            </w:r>
            <w:r>
              <w:rPr>
                <w:i/>
                <w:iCs/>
                <w:shd w:fill="FFFFFF" w:val="clear"/>
              </w:rPr>
              <w:t xml:space="preserve">question tags, </w:t>
            </w:r>
            <w:r>
              <w:rPr>
                <w:shd w:fill="FFFFFF" w:val="clear"/>
              </w:rPr>
              <w:t>strategie komunikacyjne: jak reagować na niezrozumienie?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K1A_U01</w:t>
            </w:r>
          </w:p>
        </w:tc>
      </w:tr>
      <w:tr>
        <w:trPr>
          <w:trHeight w:val="23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34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Konspekty lekcji wf</w:t>
            </w:r>
            <w:r>
              <w:rPr>
                <w:shd w:fill="FFFFFF" w:val="clear"/>
              </w:rPr>
              <w:t xml:space="preserve"> Ćwiczenia w mówieniu: opisywanie korzyści, ćwiczenia interakcyjne: rozważanie sytuacji hipotetycznych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B.1.W5. </w:t>
            </w:r>
          </w:p>
          <w:p>
            <w:pPr>
              <w:pStyle w:val="Normal"/>
              <w:jc w:val="center"/>
              <w:rPr/>
            </w:pPr>
            <w:r>
              <w:rPr/>
              <w:t>K1A_K01</w:t>
            </w:r>
          </w:p>
        </w:tc>
      </w:tr>
      <w:tr>
        <w:trPr>
          <w:trHeight w:val="462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35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Konspekty lekcji wf</w:t>
            </w:r>
            <w:r>
              <w:rPr>
                <w:shd w:fill="FFFFFF" w:val="clear"/>
              </w:rPr>
              <w:t xml:space="preserve"> / Ćwiczenia w słuchaniu: kategoryzowanie informacji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.1.W5. K1A_U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36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hd w:fill="FFFFFF" w:val="clear"/>
              <w:spacing w:before="0" w:after="0"/>
              <w:rPr/>
            </w:pPr>
            <w:r>
              <w:rPr/>
              <w:t>Konspekty lekcji wf</w:t>
            </w:r>
            <w:r>
              <w:rPr>
                <w:shd w:fill="FFFFFF" w:val="clear"/>
              </w:rPr>
              <w:t xml:space="preserve"> </w:t>
            </w:r>
            <w:r>
              <w:rPr/>
              <w:t>/ Ćwiczenia w mówieniu: formułowanie zaleceń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U02</w:t>
            </w:r>
          </w:p>
          <w:p>
            <w:pPr>
              <w:pStyle w:val="Normal"/>
              <w:jc w:val="center"/>
              <w:rPr/>
            </w:pPr>
            <w:r>
              <w:rPr/>
              <w:t>K1A_K01</w:t>
            </w:r>
          </w:p>
        </w:tc>
      </w:tr>
      <w:tr>
        <w:trPr>
          <w:trHeight w:val="23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37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Konspekty lekcji wf</w:t>
            </w:r>
            <w:r>
              <w:rPr>
                <w:shd w:fill="FFFFFF" w:val="clear"/>
              </w:rPr>
              <w:t xml:space="preserve"> Ćwiczenia w mówieniu: opis zdarzenia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C.W7. </w:t>
            </w:r>
          </w:p>
          <w:p>
            <w:pPr>
              <w:pStyle w:val="Normal"/>
              <w:jc w:val="center"/>
              <w:rPr/>
            </w:pPr>
            <w:r>
              <w:rPr/>
              <w:t>K1A_K01</w:t>
            </w:r>
          </w:p>
        </w:tc>
      </w:tr>
      <w:tr>
        <w:trPr>
          <w:trHeight w:val="23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38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hd w:fill="FFFFFF" w:val="clear"/>
              <w:spacing w:before="0" w:after="0"/>
              <w:rPr/>
            </w:pPr>
            <w:r>
              <w:rPr/>
              <w:t>Utrwalenie wiadomości/ Ćwiczenia w pisaniu: definiowanie i różnicowanie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W01SD K1A_U02</w:t>
            </w:r>
          </w:p>
        </w:tc>
      </w:tr>
      <w:tr>
        <w:trPr>
          <w:trHeight w:val="23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39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hd w:fill="FFFFFF" w:val="clear"/>
              </w:rPr>
              <w:t>Prezentacje studentów /</w:t>
            </w:r>
            <w:r>
              <w:rPr/>
              <w:t xml:space="preserve"> Ćwiczenia w słuchaniu i czytaniu: odróżnianie faktów od opinii. 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B.1.W5. </w:t>
            </w:r>
          </w:p>
          <w:p>
            <w:pPr>
              <w:pStyle w:val="Normal"/>
              <w:jc w:val="center"/>
              <w:rPr/>
            </w:pPr>
            <w:r>
              <w:rPr/>
              <w:t>K1A_U10</w:t>
            </w:r>
          </w:p>
        </w:tc>
      </w:tr>
      <w:tr>
        <w:trPr>
          <w:trHeight w:val="23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40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hd w:fill="FFFFFF" w:val="clear"/>
              </w:rPr>
              <w:t>Prezentacje studentów /</w:t>
            </w:r>
            <w:r>
              <w:rPr/>
              <w:t xml:space="preserve"> Ćwiczenia w mówieniu: subiektywne odczucia i negocjowanie znaczeń z pacjentem, porównywanie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.1.W5. K1A_U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41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hd w:fill="FFFFFF" w:val="clear"/>
              <w:spacing w:before="0" w:after="0"/>
              <w:rPr/>
            </w:pPr>
            <w:r>
              <w:rPr/>
              <w:t>Prezentacje studentów / Ćwiczenia w czytaniu: opis procesu, łączniki i zasada jedności w konstrukcji tekstu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C.W7. </w:t>
            </w:r>
          </w:p>
          <w:p>
            <w:pPr>
              <w:pStyle w:val="Normal"/>
              <w:jc w:val="center"/>
              <w:rPr/>
            </w:pPr>
            <w:r>
              <w:rPr/>
              <w:t>K1A_K01</w:t>
            </w:r>
          </w:p>
        </w:tc>
      </w:tr>
      <w:tr>
        <w:trPr>
          <w:trHeight w:val="23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42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hd w:fill="FFFFFF" w:val="clear"/>
              </w:rPr>
              <w:t>Prezentacje studentów / Ćwiczenia interakcyjne: opis objawów, ocena sytuacji, przedstawianie alternatywnych wyjaśnień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B.1.W5. </w:t>
            </w:r>
          </w:p>
          <w:p>
            <w:pPr>
              <w:pStyle w:val="Normal"/>
              <w:jc w:val="center"/>
              <w:rPr/>
            </w:pPr>
            <w:r>
              <w:rPr/>
              <w:t>K1A_U1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5.Warunki zaliczenia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Testy cząstkowe, testy semestralne , egzamin końcowy-ustny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Progi procentowe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94% - 100% - 5,0 (bardzo dobry)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88% - 93% - 4,5 (dobry plus)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7% - 87% - 4,0 (dobry)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0% - 76% - 3,5 (dostateczny plus)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60% - 69% - 3,0 (dostateczny)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poniżej 60% - 2,0 (niedostateczny)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,0 - Student w pełni osiągnął założone efekty kształcenia. Zna materiał w sposób wyczerpujący i uporządkowany, potrafi samodzielnie analizować zagadnienia i wyciągać trafne wnioski. Wykazuje dużą samodzielność w rozwiązywaniu problemów, aktywnie uczestniczy w zajęciach i potrafi twórczo łączyć wiedzę teoretyczną z praktyką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4,5 - Student osiągnął efekty kształcenia na poziomie wysokim, z niewielkimi brakami. Zna i rozumie większość zagadnień, radzi sobie z analizą materiału, a drobne nieścisłości nie wpływają na ogólną poprawność pracy. Jest aktywny i odpowiedzialny, potrafi pracować samodzielnie i w grupie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4,0 - Student opanował materiał w stopniu dobrym. Poprawnie rozumie i wykorzystuje większość zagadnień, choć trudniej mu samodzielnie łączyć je w szersze konteksty. Potrafi wykonać zadania i ćwiczenia, czasem wymaga dodatkowych wskazówek. Uczestniczy w zajęciach w sposób systematyczny, choć mniej aktywny niż najlepsi studenci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,5 - Student osiągnął efekty kształcenia na poziomie podstawowym, z widocznymi brakami. Orientuje się w głównych zagadnieniach, ale jego wiedza jest fragmentaryczna i powierzchowna. W zadaniach praktycznych radzi sobie jedynie w prostych sytuacjach, często korzystając ze wskazówek prowadzącego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,0 - Student osiągnął minimalny poziom wymaganych efektów kształcenia. Dysponuje wiedzą ogólną i wybiórczą, ma trudności z samodzielnym analizowaniem i rozwiązywaniem problemów. Jego aktywność podczas zajęć jest ograniczona, a poprawne wykonanie zadań wymaga zazwyczaj wsparcia prowadzącego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,0 - Student nie osiągnął założonych efektów kształcenia. Nie opanował podstawowych zagadnień, ma trudności z ich zrozumieniem i zastosowaniem. Nie potrafi samodzielnie rozwiązywać nawet prostych zadań, a jego udział w zajęciach nie gwarantuje uzyskania wymaganych kompetencji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Metody prowadzenia zajęć: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prezentacja multimedialna, interpretacja tekstów, praca w grupach, praca indywidualna, wykład,  , praca z tekstem, słuchanie, prowadzenie dialogów w parach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098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7. Literatura </w:t>
            </w:r>
            <w:r>
              <w:rPr>
                <w:b/>
                <w:i/>
              </w:rPr>
              <w:t xml:space="preserve">(podajemy wyłącznie pozycje do przeczytania przez studentów a </w:t>
            </w:r>
            <w:r>
              <w:rPr>
                <w:b/>
                <w:i/>
                <w:u w:val="single"/>
              </w:rPr>
              <w:t xml:space="preserve">nie </w:t>
            </w:r>
            <w:r>
              <w:rPr>
                <w:b/>
                <w:i/>
              </w:rPr>
              <w:t>wykorzystywane przez wykładowcę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obowiązkowa</w:t>
            </w:r>
            <w:r>
              <w:rPr/>
              <w:t>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zalecana</w:t>
            </w:r>
            <w:r>
              <w:rPr/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ind w:left="290" w:hanging="142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Speakout intermediate .Oxfod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lang w:val="en-US"/>
              </w:rPr>
            </w:pPr>
            <w:r>
              <w:rPr>
                <w:lang w:val="en-US"/>
              </w:rPr>
              <w:t>Murphy R., English Grammar in Use, Third Edition, Cambridge.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ind w:left="290" w:hanging="142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Professional English- Sports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lang w:val="en-US"/>
              </w:rPr>
            </w:pPr>
            <w:r>
              <w:rPr>
                <w:lang w:val="en-US"/>
              </w:rPr>
              <w:t>McCarthy M., F. O’Dell, English Vocabulary in Use Upper-Intermediate, Cambridge: 2012.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bCs/>
                <w:sz w:val="24"/>
                <w:lang w:val="en-US"/>
              </w:rPr>
            </w:pPr>
            <w:r>
              <w:rPr>
                <w:b w:val="false"/>
                <w:bCs/>
                <w:sz w:val="24"/>
                <w:lang w:val="en-US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lang w:val="en-US"/>
              </w:rPr>
            </w:pPr>
            <w:r>
              <w:rPr>
                <w:lang w:val="en-US"/>
              </w:rPr>
              <w:t>McCarthy M., F. O’Dell, English Collocations in Use Intermediate, Second Edition, Cambridge.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bCs/>
                <w:sz w:val="24"/>
                <w:lang w:val="en-US"/>
              </w:rPr>
            </w:pPr>
            <w:r>
              <w:rPr>
                <w:b w:val="false"/>
                <w:bCs/>
                <w:sz w:val="24"/>
                <w:lang w:val="en-US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lang w:val="en-US"/>
              </w:rPr>
            </w:pPr>
            <w:r>
              <w:rPr>
                <w:lang w:val="en-US"/>
              </w:rPr>
              <w:t>Glendinning E., R. Howard, Professional English in Use: Medicine and Sports, Cambridge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2"/>
        <w:gridCol w:w="1798"/>
        <w:gridCol w:w="1799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. Kalkulacja ECTS – proponowana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(na podstawie poniższego przykładu)</w:t>
            </w:r>
          </w:p>
        </w:tc>
      </w:tr>
      <w:tr>
        <w:trPr/>
        <w:tc>
          <w:tcPr>
            <w:tcW w:w="644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</w:t>
            </w:r>
          </w:p>
        </w:tc>
      </w:tr>
      <w:tr>
        <w:trPr/>
        <w:tc>
          <w:tcPr>
            <w:tcW w:w="64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Studia stacjonarne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Studia niestacjonarne</w:t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Godziny zajęć (wg planu studiów) z wykładowcą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0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aca własna studenta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</w:t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SUMA GODZIN</w:t>
            </w:r>
          </w:p>
        </w:tc>
        <w:tc>
          <w:tcPr>
            <w:tcW w:w="3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50</w:t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SUMARYCZNA LICZBA PUNKTÓW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ECTS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DLA PRZEDMIOTU</w:t>
            </w:r>
          </w:p>
        </w:tc>
        <w:tc>
          <w:tcPr>
            <w:tcW w:w="3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</w:tbl>
    <w:p>
      <w:pPr>
        <w:pStyle w:val="Normal"/>
        <w:ind w:left="709" w:hanging="0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i/>
          <w:color w:val="FF0000"/>
          <w:sz w:val="16"/>
          <w:szCs w:val="16"/>
        </w:rPr>
        <w:t xml:space="preserve">Niniejszy dokument jest własnością PAM im.  Księcia Mieszka I i </w:t>
      </w:r>
      <w:r>
        <w:rPr>
          <w:rStyle w:val="Greytext10"/>
          <w:b/>
          <w:i/>
          <w:color w:val="FF0000"/>
          <w:sz w:val="16"/>
          <w:szCs w:val="16"/>
        </w:rPr>
        <w:t xml:space="preserve">nie może być kopiowany, przetwarzany, publikowany, przegrywany, przesyłany pocztą, przekazywany, rozpowszechniany lub dystrybuowany w inny  sposób. Dokument </w:t>
      </w:r>
      <w:r>
        <w:rPr>
          <w:b/>
          <w:i/>
          <w:color w:val="FF0000"/>
          <w:sz w:val="16"/>
          <w:szCs w:val="16"/>
        </w:rPr>
        <w:t xml:space="preserve">podlega ochronie wynikającej z ustawy z dnia </w:t>
        <w:br/>
        <w:t xml:space="preserve">4 lutego 1994 r. o prawie autorskim i prawach pokrewnych oraz ustawie </w:t>
      </w:r>
      <w:r>
        <w:rPr>
          <w:rStyle w:val="St"/>
          <w:b/>
          <w:color w:val="FF0000"/>
          <w:sz w:val="16"/>
          <w:szCs w:val="16"/>
        </w:rPr>
        <w:t xml:space="preserve">z </w:t>
      </w:r>
      <w:r>
        <w:rPr>
          <w:rStyle w:val="St"/>
          <w:b/>
          <w:i/>
          <w:color w:val="FF0000"/>
          <w:sz w:val="16"/>
          <w:szCs w:val="16"/>
        </w:rPr>
        <w:t>dnia 29 sierpnia 1997 r.</w:t>
      </w:r>
      <w:r>
        <w:rPr>
          <w:rStyle w:val="St"/>
          <w:b/>
          <w:color w:val="FF0000"/>
          <w:sz w:val="16"/>
          <w:szCs w:val="16"/>
        </w:rPr>
        <w:t xml:space="preserve"> o </w:t>
      </w:r>
      <w:r>
        <w:rPr>
          <w:rStyle w:val="Emphasis"/>
          <w:b/>
          <w:color w:val="FF0000"/>
          <w:sz w:val="16"/>
          <w:szCs w:val="16"/>
        </w:rPr>
        <w:t>ochronie danych osobowych.</w:t>
      </w:r>
    </w:p>
    <w:sectPr>
      <w:footerReference w:type="default" r:id="rId2"/>
      <w:type w:val="nextPage"/>
      <w:pgSz w:w="11906" w:h="16838"/>
      <w:pgMar w:left="1417" w:right="1417" w:gutter="0" w:header="0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8T17:30:00Z</dcterms:created>
  <dc:creator>`</dc:creator>
  <dc:description/>
  <cp:keywords/>
  <dc:language>en-US</dc:language>
  <cp:lastModifiedBy>monikadelfin@o2.pl</cp:lastModifiedBy>
  <cp:lastPrinted>2015-02-25T13:30:00Z</cp:lastPrinted>
  <dcterms:modified xsi:type="dcterms:W3CDTF">2025-09-26T10:50:00Z</dcterms:modified>
  <cp:revision>5</cp:revision>
  <dc:subject/>
  <dc:title>Nazwa przedmiotu: Teoretyczne podstawy wychowania</dc:title>
</cp:coreProperties>
</file>